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lang w:val="en-GB"/>
        </w:rPr>
        <w:t>Ministry of Health of the Republic of Serbia, Nemanjina 22-26, 11000 Beograd, Serbia</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title: Procurement of hardware and software specialized for regional medical information and data input system for project "Romania-Serbia joint initiative against cancer in cross-border region: improved diagnosis and treatment of malignant tumors - ROSECAN" with reference 2018/S 178-404394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title: Procurement of hardware and software specialized for regional medical information and data input system for project "Romania-Serbia joint initiative against cancer in cross-border region: improved diagnosis and treatment of malignant tumors - ROSECAN" with reference 2018/S 178-404394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1:00Z</dcterms:created>
  <dc:creator>ENGSTROM</dc:creator>
  <dc:description/>
  <cp:keywords/>
  <dc:language>en-US</dc:language>
  <cp:lastModifiedBy>Nikola Todorov</cp:lastModifiedBy>
  <cp:lastPrinted>2012-09-24T11:32:00Z</cp:lastPrinted>
  <dcterms:modified xsi:type="dcterms:W3CDTF">2019-02-07T08:4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