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2018/S 178-40439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"/>
        <w:gridCol w:w="1435"/>
        <w:gridCol w:w="5"/>
        <w:gridCol w:w="3775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0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Hospitals: GH Smederevo, GH Bor, GH Pancevo, GH Petrovac na Mlavi, GH Negotin, GH S. Palanka, GH Kikinda, GH Senta, SB Bela Crkva, SB Zrenjanin, GH Zrenjanin, GH Vrs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.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.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.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0:00Z</dcterms:created>
  <dc:creator>ENGSTROM</dc:creator>
  <dc:description/>
  <cp:keywords/>
  <dc:language>en-US</dc:language>
  <cp:lastModifiedBy>Nikola Todorov</cp:lastModifiedBy>
  <cp:lastPrinted>2012-09-24T12:16:00Z</cp:lastPrinted>
  <dcterms:modified xsi:type="dcterms:W3CDTF">2019-02-07T08:40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