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2018/S 178-404394</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inistry of Health of the Republic of Serbi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emanjina 22-26</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1000 Beograd, The 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mania-Serbia joint initiative against cancer in cross-border region: improved diagnosis and treatment of malignant tumors - ROSECAN</w:t>
      </w:r>
    </w:p>
    <w:p>
      <w:pPr>
        <w:pStyle w:val="Normal"/>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CONTRACT TITLE Procurement of hardware and software specialized for regional medical information and data input system</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2018/S 178-40439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delivery, installation, testing and training of the following supplies</w:t>
      </w:r>
      <w:r>
        <w:rPr/>
        <w:t>:</w:t>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bookmarkStart w:id="0" w:name="_Hlk505543630"/>
            <w:bookmarkEnd w:id="0"/>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erver for the System Databas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orkstation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UPS for the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ack for Serv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icture archiving and communication system - PAC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atient portal – Web based portal for the patients and doctor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adiology Information System – 150 User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at Hospitals: GH Smederevo, GH Bor, GH Pancevo, GH Petrovac na Mlavi, GH Negotin, GH S. Palanka, GH Kikinda, GH Senta, SB Bela Crkva, SB Zrenjanin, GH Zrenjanin, GH Vrsac, serbia the time limits for delivery shall be 150 calendar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y the contract is signed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lt;……………&gt; </w:t>
      </w:r>
      <w:r>
        <w:rPr>
          <w:rFonts w:cs="Times New Roman" w:ascii="Times New Roman" w:hAnsi="Times New Roman"/>
          <w:sz w:val="22"/>
          <w:szCs w:val="22"/>
        </w:rPr>
        <w:t>EUR.</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four originals, two originals being for the Contracting Authority and two originals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39:00Z</dcterms:created>
  <dc:creator>BOURDILLEAU Anne (DEVCO)</dc:creator>
  <dc:description/>
  <cp:keywords/>
  <dc:language>en-US</dc:language>
  <cp:lastModifiedBy>Nikola Todorov</cp:lastModifiedBy>
  <cp:lastPrinted>2012-10-22T11:58:00Z</cp:lastPrinted>
  <dcterms:modified xsi:type="dcterms:W3CDTF">2019-02-07T08:39: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